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капитальному ремонту кровли зданий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капитальному ремонту кровли зданий</w:t>
            </w:r>
            <w:r>
              <w:rPr>
                <w:rFonts w:eastAsia="Arial"/>
                <w:bCs/>
                <w:sz w:val="22"/>
                <w:szCs w:val="22"/>
              </w:rPr>
              <w:t>.</w:t>
            </w:r>
            <w:r>
              <w:rPr/>
              <w:t xml:space="preserve"> Состав, описание и иные технические требования к работам определяются Ведомостью объемов работ (Приложение № 1 к настоящему Извещению),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>Ведомостью объемов работ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Ведомостью объемов работ (Приложение № 1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Определяются Ведомостью объемов работ (Приложение № 1 к настоящему извещению)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Ведомостью объемов работ (Приложение № 1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24.06.2013 г. по 30.08.2013 г., согласно Ведомости объемов работ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включая материалы) составляет </w:t>
            </w:r>
            <w:r>
              <w:rPr>
                <w:b/>
                <w:iCs/>
              </w:rPr>
              <w:t xml:space="preserve">  2 800 000,00 </w:t>
            </w:r>
            <w:r>
              <w:rPr>
                <w:b/>
              </w:rPr>
              <w:t>руб. без учета НДС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кровля гаража ЦТЭ (г. Уфа, ул. Кирова, 105) – 500 000,00 руб. без учета НДС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кровля административного здания ЦТЭ (г. Уфа, ул. Ленина, 32) – 200 000,00 руб. без учета НДС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кровля АТС-33 ЦТЭ (г. Уфа, ул. Российская, 19) – 1 100 000,00 руб. без НДС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кровля склада ЦТЭ (г. Уфа, ул. Майкопская, 61) – 900 000,00 руб. без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кровля гаража Кармаскалинского РУС ЦТЭ (РБ, Камаскалинский район, с. Кармаскалы, ул. Садовая, 22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июня 2013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23:00Z</dcterms:created>
  <dc:creator>O_Konstantinova</dc:creator>
  <dc:description/>
  <cp:keywords/>
  <dc:language>en-US</dc:language>
  <cp:lastModifiedBy>Мигранова Регина Фангизовна</cp:lastModifiedBy>
  <cp:lastPrinted>2013-06-07T08:59:00Z</cp:lastPrinted>
  <dcterms:modified xsi:type="dcterms:W3CDTF">2013-06-07T02:59:00Z</dcterms:modified>
  <cp:revision>7</cp:revision>
  <dc:subject/>
  <dc:title> </dc:title>
</cp:coreProperties>
</file>